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65257491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34798919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617432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95959319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258355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