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772227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86388459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54414319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9287450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5197745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6157623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87631136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