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7120218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273051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014114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