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00860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17670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98984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01942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382328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62101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75287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31815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627887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59458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33049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39846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93951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06301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56485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08980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92676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17615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72257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84108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92302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3240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3446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14482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25994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