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0985882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0720446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032887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9415911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2032411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8464264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8965719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3142765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3864208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1083311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1300865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3112354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1490886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8952970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9447783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2031649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6517002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4296210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6068439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0470520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1912532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7518677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