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40830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85412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89009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