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48523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1843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68954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03617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24119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87081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