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91276492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63115331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8857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94268855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21164875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