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8442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23649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33973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72189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01199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51667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6208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