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620114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69901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49739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372949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32758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13203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404571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797229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528804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457110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062270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07280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486983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814947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993436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12076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844816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561338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330739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474587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13405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555829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534316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90218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628643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