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4830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37700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11802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37866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5978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25828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06643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85158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95656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53497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080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36754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52200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59893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0524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13834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2750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63403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31753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14291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47486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7175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