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64237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09745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83183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