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22497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29348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87239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57442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55521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97503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