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1080114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9056799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5386775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5071027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4865483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