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9759353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2379629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3187507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2430284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7144937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2841103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7895003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