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288309768"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32401968"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285481"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