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690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07179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78237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01807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1967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6392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4657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22885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466178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0185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42852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57212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8430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28898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0360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91620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89416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01234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50263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57564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23189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47105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93119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47377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34763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