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7050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37447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85223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72273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22526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35999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92342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8098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79200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00640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81690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53215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2342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12030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59306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66044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28745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05090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97186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90974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4717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66104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