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710678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0676935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7884655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