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511798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595456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17515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123806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041416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29049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