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84909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71979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55124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10930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03444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