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8570355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99829717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00549745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3017855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71363742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93497330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09339450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