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800866378"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25680484"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276837693"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