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12584901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9353237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845264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9121487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2341617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9537504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0633546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0953351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0523487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8634578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4010717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0974701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19616159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41756191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4133195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163302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1124055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9864784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05016486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4174797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0862152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9142874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6040991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39464738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49382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