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83763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71447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97456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65866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20649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24865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55477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859031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334772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987759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72904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4732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37937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466153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61304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927383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97622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860982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37351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02520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87177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937961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