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9741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50966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97498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32245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14611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08734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