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6151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62319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283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38645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68587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