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55051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82563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5138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35769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13194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67124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48695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