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    NetHack Documentatio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3.6  Makefile.doc    $NHDT-Date: 1581732920 2020/02/15 02:15:20 $  $NHDT-Branch: NetHack-3.7 $:$NHDT-Revision: 1.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5 by Kenneth Lorber, Kensington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oot of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SROOT=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 = ../util/mak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version do we want to build?  (XXX These are not used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ngle page. Might need adjustment to .p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= $(GUIDE_PREFORMAT) | perl -pe 's/^(.mt)$$/.pl 4720v\n.in 0\n.po 8\n.ll 64m\n$$1/'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$(GUIDE_PREFORMAT)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GECMD = $(ONEPAGE_PREFORMAT) | nroff -c -Tascii | $(COLCMD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ed -e '/EOF--EOF/,12345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nly generate output for the curren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REP = $(MAKEDEFS) --grep --input - --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output for al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$(MAKEDEFS) --grep --input - --output - --grep-define ALL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ll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HGREP =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_PREFORMAT = cat Guidebook.mn | $(NHGREP) | tbl tmac.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Guidebook.dat, unpaginated version of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GE_PREFORMAT = cat Gbk-1pg-pfx.mn Guidebook.mn Gbk-1pg-sfx.m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$(NHGREP) | tbl tmac.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_PREFORMAT)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LaTeX needs to be run twice; second pass uses Guidebook.aux made b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at nethack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at lev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at dgn_comp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at recover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at dlb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ANCREATE = cat makedefs.6 | $(NHGREP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cat nethack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cat lev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cat dgn_comp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cat recover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cat dlb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MANCREATE = cat makedefs.6 | $(NHGREP) | nroff -man 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MDMANCREATE) $(MANDIR)/makedefs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Guidebook.txt nethack.txt lev_comp.txt dgn_comp.txt recover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b.txt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at</w:t>
        <w:tab/>
        <w:t>: Gbk-1pg-pfx.mn Gbk-1pg-sfx.mn Guidebook.mn tmac.n tmac.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NEPAGECMD) &gt; Guideboo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2TXT = $(NHGREP) | nroff -man -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txt</w:t>
        <w:tab/>
        <w:t>: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nethack.6 | $(MAN2TXT) &gt; netha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lev_comp.6 | $(MAN2TXT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gn_comp.6 | $(MAN2TXT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recover.6 | $(MAN2TXT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lb.6 | $(MAN2TXT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fs.txt</w:t>
        <w:tab/>
        <w:tab/>
        <w:t>: makedefs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akedefs.6 | $(MAN2TXT) &gt; makede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dat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