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9380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70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6460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270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